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ГОРОДСКИЙ ГОСУДАРСТВЕННЫЙ УНИВЕРСИТЕТ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СОШ №40» г. БЕЛ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« ИСТОРИЯ  ЧИСЕЛ  И  ЦИФ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280"/>
        <w:rPr>
          <w:sz w:val="28"/>
          <w:szCs w:val="28"/>
        </w:rPr>
      </w:pPr>
      <w:r>
        <w:rPr>
          <w:b/>
          <w:bCs/>
          <w:sz w:val="28"/>
          <w:szCs w:val="28"/>
        </w:rPr>
        <w:t>Авторы: 1. Романенко Антон Сергеевич, 8-г класс</w:t>
      </w:r>
    </w:p>
    <w:p>
      <w:pPr>
        <w:pStyle w:val="Normal"/>
        <w:ind w:firstLine="3480"/>
        <w:rPr>
          <w:sz w:val="28"/>
          <w:szCs w:val="28"/>
        </w:rPr>
      </w:pPr>
      <w:r>
        <w:rPr>
          <w:b/>
          <w:bCs/>
          <w:sz w:val="28"/>
          <w:szCs w:val="28"/>
        </w:rPr>
        <w:t>2. Романенко Гордислава Сергеевна, 8-г класс</w:t>
      </w:r>
    </w:p>
    <w:p>
      <w:pPr>
        <w:pStyle w:val="Normal"/>
        <w:ind w:firstLine="3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720" w:hanging="1320"/>
        <w:rPr/>
      </w:pPr>
      <w:r>
        <w:rPr>
          <w:b/>
          <w:bCs/>
          <w:sz w:val="28"/>
          <w:szCs w:val="28"/>
        </w:rPr>
        <w:t xml:space="preserve">Руководитель: </w:t>
      </w:r>
      <w:r>
        <w:rPr>
          <w:sz w:val="28"/>
        </w:rPr>
        <w:t>канд.пед.наук, доцент Тарасова А.П.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город, 2009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1"/>
        <w:spacing w:lineRule="auto" w:line="480"/>
        <w:ind w:firstLine="284"/>
        <w:jc w:val="both"/>
        <w:rPr>
          <w:rStyle w:val="InternetLink"/>
          <w:b/>
          <w:b/>
          <w:color w:val="000000"/>
          <w:u w:val="none"/>
        </w:rPr>
      </w:pPr>
      <w:r>
        <w:rPr>
          <w:b w:val="false"/>
        </w:rPr>
        <w:t>ВВЕДЕНИЕ…………………………………………………………………….3</w:t>
      </w:r>
      <w:r>
        <w:rPr>
          <w:rStyle w:val="InternetLink"/>
          <w:b/>
          <w:vanish/>
          <w:color w:val="000000"/>
          <w:u w:val="none"/>
        </w:rPr>
        <w:t>. 3</w:t>
      </w:r>
    </w:p>
    <w:p>
      <w:pPr>
        <w:pStyle w:val="Normal"/>
        <w:shd w:fill="FFFFFF" w:val="clear"/>
        <w:autoSpaceDE w:val="false"/>
        <w:spacing w:lineRule="auto" w:line="480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ЛАВ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Целые неотрицательные числа ………………………………...4</w:t>
      </w:r>
    </w:p>
    <w:p>
      <w:pPr>
        <w:pStyle w:val="Normal"/>
        <w:shd w:fill="FFFFFF" w:val="clear"/>
        <w:autoSpaceDE w:val="false"/>
        <w:spacing w:lineRule="auto" w:line="48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редмет арифметики ………………………………………………………4</w:t>
      </w:r>
    </w:p>
    <w:p>
      <w:pPr>
        <w:pStyle w:val="Normal"/>
        <w:shd w:fill="FFFFFF" w:val="clear"/>
        <w:autoSpaceDE w:val="false"/>
        <w:spacing w:lineRule="auto" w:line="4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2. История возникновения чисел ……………………………………………6</w:t>
      </w:r>
    </w:p>
    <w:p>
      <w:pPr>
        <w:pStyle w:val="Normal"/>
        <w:spacing w:lineRule="auto" w:line="480"/>
        <w:ind w:first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Графическое изображение чисел ………………………………9</w:t>
      </w:r>
    </w:p>
    <w:p>
      <w:pPr>
        <w:pStyle w:val="Normal"/>
        <w:spacing w:lineRule="auto" w:line="480"/>
        <w:ind w:firstLine="357"/>
        <w:rPr>
          <w:sz w:val="28"/>
          <w:szCs w:val="28"/>
        </w:rPr>
      </w:pPr>
      <w:r>
        <w:rPr>
          <w:sz w:val="28"/>
          <w:szCs w:val="28"/>
        </w:rPr>
        <w:t>2.1. Современная гипотеза возникновения цифр ……………………………9</w:t>
      </w:r>
    </w:p>
    <w:p>
      <w:pPr>
        <w:pStyle w:val="Normal"/>
        <w:spacing w:lineRule="auto" w:line="480"/>
        <w:ind w:firstLine="360"/>
        <w:rPr>
          <w:sz w:val="28"/>
          <w:szCs w:val="28"/>
        </w:rPr>
      </w:pPr>
      <w:r>
        <w:rPr>
          <w:sz w:val="28"/>
          <w:szCs w:val="28"/>
        </w:rPr>
        <w:t>2.2. Система счисления. Наименования и запись больших чисел …………11</w:t>
      </w:r>
    </w:p>
    <w:p>
      <w:pPr>
        <w:pStyle w:val="Style15"/>
        <w:spacing w:lineRule="auto" w:line="48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...13</w:t>
      </w:r>
    </w:p>
    <w:p>
      <w:pPr>
        <w:pStyle w:val="Style15"/>
        <w:spacing w:lineRule="auto" w:line="48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..………………14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блема об использовании элементов истории в преподавании математики не нова. Еще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она обсуждался на съездах преподавателей математики. Данной теме посвящены специальные работы в нашей стране и за рубежо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ное время ученые и методисты по-разному определяли цели введения элементов истории математики в преподавание. Однако общими почти всегда были и остаются поныне следующие цел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67"/>
        </w:tabs>
        <w:autoSpaceDE w:val="false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интереса учащихся к изучению математики и углубление понимания ими изучаемого фактического материал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67"/>
        </w:tabs>
        <w:autoSpaceDE w:val="false"/>
        <w:ind w:left="600" w:hanging="0"/>
        <w:jc w:val="both"/>
        <w:rPr/>
      </w:pPr>
      <w:r>
        <w:rPr>
          <w:sz w:val="28"/>
          <w:szCs w:val="28"/>
        </w:rPr>
        <w:t>Расширение кругозора учащихся и повышение их математической и общей культу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67"/>
        </w:tabs>
        <w:autoSpaceDE w:val="false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процессов учащихс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программе современной как начальной, так и основной школы достаточное внимание уделяется сведениям из истории математи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Знакомство с историей математики означает продуманное планомерное использование на уроках фактов из истории науки и их тесное сплетение с систематическим изложением программного материала. Лишь такое сплетение может способствовать достижению указанных целей.</w:t>
      </w:r>
      <w:r>
        <w:rPr>
          <w:rFonts w:cs="Arial" w:ascii="Arial" w:hAnsi="Arial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трудность представляет решение во</w:t>
        <w:softHyphen/>
        <w:t>проса об отборе конкретного материала по истории математики и о порядке его использования в том или другом классе. При решении данного вопроса необходимо учитывать возрастные особенности учащихся. Однако, невозможно, например, ограни</w:t>
        <w:softHyphen/>
        <w:t xml:space="preserve">чить вопросы истории арифметики рамками начальной школы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м, что сведениями из истории математики привлекают внимание учащихся независимо от возраст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ным кажется на первый взгляд решение вопроса о том, как выкроить необходимое время. Однако вопрос о времени, как и вопрос о формах использования элементов истории математи</w:t>
        <w:softHyphen/>
        <w:t>ки на уроках, почти полностью подчинен главному вопросу - связи изучаемой в школе математики с ее историей. Какая бы ни была форма сообщения сведений по истории - краткая беседа, экскурс, лаконичная справка, показ и разъясне</w:t>
        <w:softHyphen/>
        <w:t>ние рисунка, использованное время (5—12 мин) нельзя считать потерянным, если только учитель сумеет исторический факт пре</w:t>
        <w:softHyphen/>
        <w:t xml:space="preserve">поднести в тесной связи с излагаемым на уроке теоретическим материалом.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ы старались достаточно подробно изложить исторические аспекты темы «</w:t>
      </w:r>
      <w:r>
        <w:rPr>
          <w:b/>
          <w:bCs/>
          <w:sz w:val="28"/>
          <w:szCs w:val="28"/>
        </w:rPr>
        <w:t>ИСТОРИЯ  ЧИСЕЛ  И  ЦИФР</w:t>
      </w:r>
      <w:r>
        <w:rPr>
          <w:sz w:val="28"/>
          <w:szCs w:val="28"/>
        </w:rPr>
        <w:t>». Повторение в разных местах нашего исследования некоторых хронологических дат поможет ученикам усвоить историческую последователь</w:t>
        <w:softHyphen/>
        <w:t xml:space="preserve">ность наиболее важных фактов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лав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ЦЕЛЫЕ НЕОТРИЦАТЕЛЬНЫЕ ЧИСЛА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редмет арифме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ервые представления о числе приобретены людьми еще задолго до нашей эры. У людей возникла необходимость подсчитывать количество добычи, вести счет времени и т. п. результатом счета являются числа.  Из потребности практической деятельности людей возникла наука, изучающая простейшие свойства чисел и правила вычислений – АРИФМЕТИКА. Название «арифметика» произошло от греческого слова `</w:t>
      </w:r>
      <w:r>
        <w:rPr>
          <w:rFonts w:eastAsia="Symbol" w:cs="Symbol" w:ascii="Symbol" w:hAnsi="Symbol"/>
          <w:sz w:val="28"/>
          <w:szCs w:val="28"/>
        </w:rPr>
        <w:t></w:t>
      </w:r>
      <w:r>
        <w:rPr>
          <w:sz w:val="28"/>
          <w:szCs w:val="28"/>
        </w:rPr>
        <w:t>, состоящего из двух частей: `</w:t>
      </w:r>
      <w:r>
        <w:rPr>
          <w:rFonts w:eastAsia="Symbol" w:cs="Symbol" w:ascii="Symbol" w:hAnsi="Symbol"/>
          <w:sz w:val="28"/>
          <w:szCs w:val="28"/>
        </w:rPr>
        <w:t></w:t>
      </w:r>
      <w:r>
        <w:rPr>
          <w:sz w:val="28"/>
          <w:szCs w:val="28"/>
        </w:rPr>
        <w:t xml:space="preserve"> - число и </w:t>
      </w:r>
      <w:r>
        <w:rPr>
          <w:rFonts w:eastAsia="Symbol" w:cs="Symbol" w:ascii="Symbol" w:hAnsi="Symbol"/>
          <w:sz w:val="28"/>
          <w:szCs w:val="28"/>
        </w:rPr>
        <w:t></w:t>
      </w:r>
      <w:r>
        <w:rPr>
          <w:sz w:val="28"/>
          <w:szCs w:val="28"/>
        </w:rPr>
        <w:t xml:space="preserve"> - искусство. Следовательно: арифметика – это наука о числах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рифметике как науке рассматриваются все виды чисел от натуральных до комплексных (целые, дробные, действительные, комплексные, натуральные, простые, рациональные, иррациональные)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людям были известны только натуральные числа, но позже жизнь заставила расширить понятие числа, рассматривать и дробные числа. Когда впервые появилось понятие дроби, не известно. Но исследования показывают, что древние египтяне, китайцы, хорезмийцы за много веков до нашей эры были знакомы с дробными числами и умели выполнять простейшие арифметические действия над ни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ервые книги, содержащие учение о счете и вычислениях, появились еще за несколько веков до нашей эры. Много арифметических сведений есть в «Началах» Евклид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н. э.), в «Арифметике» Диофант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н. э.) и других книгах древнегреческих математ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вестный хорезмский математик Мухаммед ибн Муса (около 780 – 850 гг.), использовал известные ему работы греческих и индийских математиков, написал книгу по арифметике, которая в латинском переводе попала в Европу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 и содействовала распространению десятичной позиционной нумерац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иевской Руси были широко распространены элементарные сведения из области арифметики, включая действия с обыкновенными дробями, что доказывается наличием косвенных источников. От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сохранились рукописи математического содержания, из анализа которых явствует, что познания в арифметике на Руси того времени соответствовали уровню, достигнутому в Западной Европе. В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появляются и печатные учебники по арифметик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обенно важную роль в развитии русской науки сыграла книга «Арифметика, или наука числительная», написанная  Леонтием Филипповичем Магницким (1669-1739 гг.). «Арифметика» Магницкого была издана при Петре І, и долгое время была настольной книгой всех образованных русских людей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1703 г. была издана «Арифметика» Л.Ф. Магницкого, это  первый русский печатный учебник математики (так как напечатанная в 1689 г. в Амстердаме на русском языке краткая ариф</w:t>
        <w:softHyphen/>
        <w:t xml:space="preserve">метика И.Ф. Копиевича (или Копиевского) распространения не получила). Л.Ф. Магницкий опубликовал громадную книгу  под длинным названием: 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Арифметика, сиречь наука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ительная, с разных диалектов на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вянский язык преведенная и во едино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рана и на две книги разделена…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чинися сия книга через труды Леонтия Магницког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Ф. Магницкий понимал, что нельзя предложить русскому читателю книгу, не учитывающую вековое самобытное развитие русского народа. Поэтому он широко использовал русскую математическую литературу, добавив к ней достижения мировой научной мысли, переработанные и приспособленные к потребностям русского читателя. Он подчеркивал, чт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Разум весь собрал и чин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родно русский, а не немчин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рифметика» Л.Ф. Магницкого самая популярная книга на протяжении первой полов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 в., которую М.В. Ломоносов называл «вратами своей учености». Этот учебник энциклопедического содержания, кроме арифметики, включал элементы геометрии и технических наук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от что пишет автор учебника: «Арифметика или числительница есть художество честное, независтное, всем удобопонятное, многополезнейшее и многохваленнейшее...». Тут слово «художество» употреблено в смысле «искусство». Греческие авторы употребляли выражение «арифметике техне», т. е. «числовое искусство» («арифмос» - число, «техне» - искусств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й странице книги изображен дворец науки. На престоле сидит царевна «Арифметика», в ее правой руке символический ключ - это ключ ко всем знаниям. Без арифметики нет доступа к другим наукам. К познанию арифметики ведут пять ступеней: счисление, сложение, вычитание, умножение и деление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первой части первой книги «Арифметика» изложена нумерация целых чисел и все действия с целыми числами, а во второй части рассматриваются числа ломаные, т. е. дроби. На вопрос, что есть число ломаное, автор отвечает: «Число ломаное не что же иное есть, токмо часть вещи….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га Магницкого называлась «Арифметика», но кроме арифметики там были начала алгебры, геометрии, тригонометрии и даже немного мореходной астрономии. Это была настоящая энциклопедия по математике, в которой каждое правило, каждый прием подробно разъяснялся и подкреплялся решением примеров и практических задач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1740 г. было напечатано «Руководство к арифметике» Л. Эйлера.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 в. вышли из печати учебники арифметики, написанные академиками С.К. Котелышкоиым, С.Я. Румовским и другими авторами. Широко распространены были в то время «Универсальная арифметика» Н.Г. Курганова, а также «Теоретическая и практическая арифметика» профессора Московского университета Д.С. Аничко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1866 г. были изданы «Руководство арифметики» и «Собрание арифметических задач» А.Ф. Малинина и К.П. Буренина, по которым учились в русских средних школах на протяжении полустолетия.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 в. вышли в свет учебники по арифметике Ф.И. Симашко, В.А. Латышева, В.А. Евтушевского и других авторов. В 1884 г. издана «Арифметика» А.П. Киселева, на которой воспиталось несколько поколений русских, а затем и советских специалистов и которую только недавно заменил учебник «Арифметикам И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 Шевченко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История возникновения чисел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вным-давно, многие тысячи лет назад, наши далекие предки жили небольшими племенами. Они бродили по полям и лесам, по долинам рек и ручьев, разыскивая себе пищу. Питались листьями, плодами и корнями - различных растений. Иногда ловили рыбу, собирали ракушки или охотились. Одевались в шкуры убитых зверей. Жизнь первобытных людей мало, чем отличалась от жизни животных. Да и сами люди отличались от животных только тем, что владели речью и умели пользоваться простейшими орудиями труда: палкой, камнем или камнем, привязанным к пал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обытные люди, так же как и современные маленькие дети, не знали счета. Но теперь детей учат считать родители и учителя, старшие братья и сестры, товарищи. А первобытным людям не у кого было учиться. Их учителем была сама жизнь. Поэтому и «обучение» шло медлен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я окружающую природу, от которой полностью зависела его жизнь, наш далекий предок из множества различных предметов сначала научился выделять отдельные предметы. Из стаи волков - вожака стаи, из стада оленей - одного оленя, из выводка плавающих уток - одну птицу, из колоса с зернами - одно зер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ачалу они определяли это соотношение как «один» и «много»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Частые наблюдения множеств, состоявших из пары предметов (глаза, уши, рога, крылья, руки), привели человека к представлению о числе. Наш далекий предок, рассказывая о том, что видел двух уток, сравнивал их с парой глаз. А если он видел их больше, то говорил: «Много». Лишь постепенно человек научился выделять три предмета, ну а затем четыре, пять, шесть и т. 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иться считать требовала жизнь. Добывая пищу, людям приходилось охотиться на крупных зверей: лося, медведя, зубра. Охотились наши предки большими группами, иногда всем племенем. Чтобы охота была удачной, нужно было уметь окружить зверя. Обычно старший охотник ставил двух человек за берлогой медведя, четырех с рогатинами - против берлоги, трех - с одной стороны и трех - с другой стороны берлоги. Для этого он должен был уметь считать, а так как названий чисел тогда еще не было, он показывал число на пальц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 пальцы ног, кстати сказать, сыграли немалую роль в истории счета, особенно когда люди начали обмениваться друг с другом предметами своего труда. Так, например, желая обменять сделанное им копье с каменным наконечником на пять шкурок для одежды, человек клал на землю свою руку и показывал, что против каждого пальца его руки нужно положить шкурку. Одна пятерня означала 5, две - 10. Когда рук не хватало, в ход шли и ноги. Две руки и одна нога - 15, две руки и две ноги - 2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ы счета на пальцах сохранились во многих странах. Так, в Китае и Японии предметы домашнего обихода (чашки, тарелки и др.) считают не дюжинами и полудюжинами, а пятерками и десятками. Во Франции и в Англии и поныне в ходу счет двадцатк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названия чисел имелись - поначалу только для одного и двух. Числа же больше двух называли с помощью сложения: 3 - это два и один, 4 - это два да два, 5 - это два, еще два и оди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я чисел - у многих народов указывают на их происхождение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, у индейцев два - глаза, у тибетцев – крылья. У других народов один - луна, пять - рука и т. д. У тех народов, которые еще сохранили первобытный уклад жизни, такие названия чисел используются до сих пор. Например, у одного из австралийских племен счет ведется так: 1 - энэа, 2 - петчевал, 3 - петчевал-энэа, 4 - петчевал-петчевал. А в другом племени считали так: 1 - мал, 2 - булан, 3 - гулиба, 4 - булан-булан, 5 - булан-гулиба, 6 - гулиба-гулиба. А на берегах реки Амазонки было обнаружено племя, которое знало только три числа - 1, 2 и 3, причем число 3 называлось «поэттаррароринкоароак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цевой счет постепенно приводил к упорядочению счета, и человек стихийно приходил к упрощению словесного выражения чисел. Так, например, выражение, которое должно соответствовать числу 11 – «десять пальцев на обеих руках и один палец на одной ноге» - упрощалось в «палец на ноге»; для выражения числа 23 вместо слов «десять пальцев на обеих руках, десять пальцев на обеих ногах и три пальца на руке другого человека» говорилось просто: «три пальца другого человек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ого рода сокращения в то же время приводили как бы к выделению единиц из высшего разряда. В самом деле, такие называния, как «рука» - для обозначения пяти, «две руки» - для обозначения десяти, «нога» - для обозначения пятнадцати «человек» - для обозначения двадцати и т.п., служили для обозначения единиц высшего разряда, чем пальца, а пальцы играли роль единиц низшего разря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мысле выражение «один на другой руке», означающее «шесть» можно рассматривать как «один из второго пятка» или как «пять и один», т.е. «рука» - единица высшего разряда. Точно также наименование «два на ноге», означающее «двенадцать», указывало на то, что две единицы взяты из второго десятка; это можно было бы передать и такой фразой: «две руки и два пальца», где «две руки» играют роль единицы высшего порядка по отношению к пальцам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илу необходимости вести счет любых групп </w:t>
      </w:r>
      <w:r>
        <w:rPr>
          <w:spacing w:val="-3"/>
          <w:sz w:val="28"/>
          <w:szCs w:val="28"/>
        </w:rPr>
        <w:t xml:space="preserve">реальных </w:t>
      </w:r>
      <w:r>
        <w:rPr>
          <w:sz w:val="28"/>
          <w:szCs w:val="28"/>
        </w:rPr>
        <w:t>предметов возникли натуральные числа: 1, 2, 3, 4... На первых стадиях культурного развития человечества натуральный ряд состоял из немногих чисел. В дальнейшем он обогащался все новыми и большими числами. Долгое время, однако, натуральный ряд считался конечным, т. е. люди считали, что существует какое-то последнее, наибольшее число. В Древней Руси, например, одно время число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названное «тьма», считалось трудным для пред</w:t>
        <w:softHyphen/>
        <w:t>ставления большим числом. О числе 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, названном «тьма тем», говорилось в старинных русских памятниках: «Больше сего чис</w:t>
        <w:softHyphen/>
        <w:t xml:space="preserve">ла несть человеческому уму разумети...».                                 </w:t>
      </w:r>
    </w:p>
    <w:p>
      <w:pPr>
        <w:pStyle w:val="Normal"/>
        <w:shd w:fill="FFFFFF" w:val="clear"/>
        <w:ind w:left="62" w:right="86" w:firstLine="709"/>
        <w:jc w:val="both"/>
        <w:rPr/>
      </w:pPr>
      <w:r>
        <w:rPr>
          <w:sz w:val="28"/>
          <w:szCs w:val="28"/>
        </w:rPr>
        <w:t>Однако в ходе общественного развития человеческому уму пришлось «разуметь» все большие и большие числа и полностью отказались от мысли, будто бы в натуральном ряду существует наибольшее число. К сознанию этого факта разные народы приходили в разное время. Следовательно, число - это количественная характеристика множества пред</w:t>
        <w:softHyphen/>
        <w:t>метов (группы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вые попытки специального анализа проблемы количества восходят к пифагорейцам, которые изучали природу чисел. Как особую категорию количество рассматривал </w:t>
      </w:r>
      <w:hyperlink r:id="rId2">
        <w:r>
          <w:rPr>
            <w:rStyle w:val="InternetLink"/>
            <w:sz w:val="28"/>
            <w:szCs w:val="28"/>
          </w:rPr>
          <w:t>Аристотель</w:t>
        </w:r>
      </w:hyperlink>
      <w:r>
        <w:rPr>
          <w:sz w:val="28"/>
          <w:szCs w:val="28"/>
        </w:rPr>
        <w:t>: «Количеством называется то, что может быть разделено на составные части, каждая из которых, будет ли их две или несколько, является чем-то одним, данным налицо. То или другое количество есть множество, если его можно счесть, это — величина, если его можно измерить. Множеством при этом называется то, что в возможности (потенциально) делится на части не непрерывные, величиною,- то, что (</w:t>
      </w:r>
      <w:hyperlink r:id="rId3">
        <w:r>
          <w:rPr>
            <w:rStyle w:val="InternetLink"/>
            <w:sz w:val="28"/>
            <w:szCs w:val="28"/>
          </w:rPr>
          <w:t>делится</w:t>
        </w:r>
      </w:hyperlink>
      <w:r>
        <w:rPr>
          <w:sz w:val="28"/>
          <w:szCs w:val="28"/>
        </w:rPr>
        <w:t>) на части непрерывные». В связи с развитием естествознания и математики в истории нового времени проблема количества занимает особое место. Р. Декарт рассматривал количество как реальную пространственную и временную определённость тел, которая выражается через число, меру, величину. По Г. Гегелю, количество отличается от качества тем, что в то время как последнее однозначно характеризует вещь, так, что при изменении качества вещи она становится другой, — количественное же изменение до поры до времени может и не превращать её в другую вещ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ГРАФИЧЕСКОЕ ИЗОБРАЖЕНИЕ ЧИСЕЛ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2.1. Современная гипотеза возникновения циф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абские цифры 1,2,3,4,5… придумали вовсе не арабы, они пришли к нам из Индии. Просто арабы принесли оттуда эту форму записи чисел, которая потом распространилась через Северную Африку и Испанию в Европ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абские цифры происходят от индийских символов для записи чисел. В Индии в V веке было открыто и формализовано понятие нуля («шунья»), которое позволило перейти к позиционной записи чисел. В  позиционной системе счисления «вес» цифры определяется ее положением. Так, 5 в числе 15 означает всего лишь пятерку, а в числе 2523 - пять сотен (ведь 2523 - это 2 раза по тысяче, 5 раз по сто, 2 раза по десять и 3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дийская система счисления и первые арифметические алгоритмы были заимствованы арабами. Самый ранний из дошедших до нас арабских учебников арифметики был написан аль-Хорезми около 825. В нем широко используются и объясняются индийские цифры. Позднее этот учебник был переведен на латынь и оказал значительное влияние на Западную Европу. Искаженный вариант имени аль-Хорезми дошел до нас в слове «алгоризм», которое при дальнейшем смешении с греческим словом </w:t>
      </w:r>
      <w:r>
        <w:rPr>
          <w:i/>
          <w:iCs/>
          <w:sz w:val="28"/>
          <w:szCs w:val="28"/>
        </w:rPr>
        <w:t>аритмос</w:t>
      </w:r>
      <w:r>
        <w:rPr>
          <w:sz w:val="28"/>
          <w:szCs w:val="28"/>
        </w:rPr>
        <w:t xml:space="preserve"> превратилось в термин «алгоритм»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абские цифры — традиционное название набора из десяти знаков: 0, 1, 2, 3, 4, 5, 6, 7, 8, 9; ныне использующийся в большинстве стран для записи чисел в десятичной системе счислен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Все мы с детства, знакомы с цифрами. Это десять знаков, которые используются для записи чисел. Набор из десяти знаков, ныне использующийся практически во всём мире для записи чисел в </w:t>
      </w:r>
      <w:r>
        <w:rPr>
          <w:rFonts w:cs="Arial"/>
          <w:sz w:val="28"/>
          <w:szCs w:val="28"/>
        </w:rPr>
        <w:t>десятичной системе счислени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«арабские цифры» — дань исторической роли арабской культуры в популяризации десятичной позиционной сист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о одна из существующих в настоящее время версий появления циф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шей точки зрения вызывает интерес исследование И. Любовинки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йдем по порядку, так сказать, от меньших – к больши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Число один – цифра единица (</w:t>
      </w:r>
      <w:r>
        <w:rPr>
          <w:sz w:val="28"/>
          <w:szCs w:val="28"/>
        </w:rPr>
        <w:t xml:space="preserve">1). Это слегка подправленное написание скорописной строчной буквы «Е» с вензелем внизу в виде петли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702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стати, латинская строчная буква «l»(читается «эль»), очень похожа на единицу, скорописная «l» пишется как русская скорописная «Е». Все кто изучал хоть один европейский язык, подтвердят это. Т.е. написание «Е» в виде единицы было очевидным для времени создания десятичной систем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Число два – цифра двойка</w:t>
      </w:r>
      <w:r>
        <w:rPr>
          <w:sz w:val="28"/>
          <w:szCs w:val="28"/>
        </w:rPr>
        <w:t xml:space="preserve"> (2). Нас учили писать строчную скорописную букву «Д» в первом классе. Это кружок в строке и удлиненная петля вниз. Теперь давайте мысленно приподнимем букву над строкой, а петлю заменим вензелем с волнистым хвостиком. Получится двойка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0625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ройкой, пятеркой и шестеркой все несколько сложнее. Но и тут русские названия проглядывают своими первыми буквами из циф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 Число три – цифра тройка</w:t>
      </w:r>
      <w:r>
        <w:rPr>
          <w:sz w:val="28"/>
          <w:szCs w:val="28"/>
        </w:rPr>
        <w:t xml:space="preserve"> (3). Это повернутая на 90 градусов скорописная буква «Т». Это также проглядывает в традиции писать тройку с прямой или извилистой чертой с верху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Число четыре – цифра четвёрка (</w:t>
      </w:r>
      <w:r>
        <w:rPr>
          <w:sz w:val="28"/>
          <w:szCs w:val="28"/>
        </w:rPr>
        <w:t>4). Название начинается на букву «Ч». Сегодняшнее написание четверки практически абсолютно повторяет написание Русской буквы «Ч». Таким образом, цифра написанием повторяет первую букву своего названия на Русском язык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 Число пять – цифра пятёрка (</w:t>
      </w:r>
      <w:r>
        <w:rPr>
          <w:sz w:val="28"/>
          <w:szCs w:val="28"/>
        </w:rPr>
        <w:t>5). Это повернутая на 90 градусов скорописная буква «П». Невозможно  утверждать однозначно: то ли «П» писали с горизонтальной черточкой, то ли на пятерке она появилась уже виде вертикальной – но сходство при повороте становится очевидны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3575" cy="66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Число шесть – цифра шестёрка</w:t>
      </w:r>
      <w:r>
        <w:rPr>
          <w:sz w:val="28"/>
          <w:szCs w:val="28"/>
        </w:rPr>
        <w:t xml:space="preserve"> (6). Вот тут, с написанием буквы «Ш», есть сложности. В шестерке проглядывается написание строчной буквы не по тем правилам, что мы учили в школе, хотя тоже присутствует поворот на 90 градусов. Можно поэкспериментировать с написанием «Ш» по весьма старинной технологии. Нарисуйте дугу, а в центре дуги нарисуйте вертикальную черту. Получилась скорописная буква  «Ш», как ее писали когда-то. А теперь попробуйте написать целую строчку таких букв, но по возможности быстро. Получились лежащие на боку шестерки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0" cy="714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Число семь – цифра семёрка</w:t>
      </w:r>
      <w:r>
        <w:rPr>
          <w:sz w:val="28"/>
          <w:szCs w:val="28"/>
        </w:rPr>
        <w:t xml:space="preserve"> (7). Здесь вообще детективная история. Оказывается, семерка не всегда писалась в виде перечеркнутой кочерги. В 15-16 вв. и в отдельных случаях вплоть до конца 18 века она писалась в виде буквы «С» с вензелем в виде волнистой и маленькой петли сверху. Именно эта информация и натолкнула на догадку, которую вы можете увидеть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 Число восемь – цифра восьмерка (</w:t>
      </w:r>
      <w:r>
        <w:rPr>
          <w:sz w:val="28"/>
          <w:szCs w:val="28"/>
        </w:rPr>
        <w:t>8). Здесь все просто, буква «В» явственно проглядывает в очертаниях восьмерк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5325" cy="590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. Число девять – цифра девятка</w:t>
      </w:r>
      <w:r>
        <w:rPr>
          <w:sz w:val="28"/>
          <w:szCs w:val="28"/>
        </w:rPr>
        <w:t xml:space="preserve"> (9). Конечно, это строчная буква «Д», недорисованная двойка, без петель и волнистых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781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выше изложенного следует, возможн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обретатели десятичной системы счисления разговаривали и писали по РУССКИ, знали кириллицу, и использовали начальные буквы названий цифр для обозначения их в десятичной системе счис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2.2. Система счисления. Наименования и запись больших чисе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 помощью цифр можно записать любое натуральное число. Экономная запись чисел достигается благодаря применению </w:t>
      </w:r>
      <w:r>
        <w:rPr>
          <w:i/>
          <w:iCs/>
          <w:sz w:val="28"/>
          <w:szCs w:val="28"/>
        </w:rPr>
        <w:t xml:space="preserve">принципа поместного значения цифр. </w:t>
      </w:r>
      <w:r>
        <w:rPr>
          <w:sz w:val="28"/>
          <w:szCs w:val="28"/>
        </w:rPr>
        <w:t>В зависимости от занимаемого цифрой места она может обозначать то одно, то другое число. Так, например, 327 - триста двадцать семь, 1002 — тысяча два. В приведенном примере цифра 2 в первом случае обозначает двадцать, а во втором - д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вая, вторая, третья и т. д. цифры числа, если считать справа налево, называются соответственно цифрами единиц, десятков, сотен и т. д. Их называют еще единицами первого, второго, третьего и т. д. </w:t>
      </w:r>
      <w:r>
        <w:rPr>
          <w:i/>
          <w:iCs/>
          <w:sz w:val="28"/>
          <w:szCs w:val="28"/>
        </w:rPr>
        <w:t xml:space="preserve">разрядов. </w:t>
      </w:r>
      <w:r>
        <w:rPr>
          <w:sz w:val="28"/>
          <w:szCs w:val="28"/>
        </w:rPr>
        <w:t xml:space="preserve">Например, в числе 7194 имеется 4 единицы первого, 9 единиц второго, 1 единица третьего и 7 единиц четвертого разрядов. Цифрой «0» - нуль обозначают отсутствие единиц того или иного разряда. В математике принято рассматривать </w:t>
      </w:r>
      <w:r>
        <w:rPr>
          <w:i/>
          <w:iCs/>
          <w:sz w:val="28"/>
          <w:szCs w:val="28"/>
        </w:rPr>
        <w:t xml:space="preserve">нуль </w:t>
      </w:r>
      <w:r>
        <w:rPr>
          <w:sz w:val="28"/>
          <w:szCs w:val="28"/>
        </w:rPr>
        <w:t xml:space="preserve">не только как цифру, но и </w:t>
      </w:r>
      <w:r>
        <w:rPr>
          <w:i/>
          <w:iCs/>
          <w:sz w:val="28"/>
          <w:szCs w:val="28"/>
        </w:rPr>
        <w:t xml:space="preserve">как число. </w:t>
      </w:r>
      <w:r>
        <w:rPr>
          <w:sz w:val="28"/>
          <w:szCs w:val="28"/>
        </w:rPr>
        <w:t xml:space="preserve">0 - число не натуральное. Нуль меньше 1 и любого натурального числа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сять единиц какого-нибудь разряда составляют одну единицу следующего высшего разряда. Поэтому говорят, что мы пользуемся </w:t>
      </w:r>
      <w:r>
        <w:rPr>
          <w:i/>
          <w:iCs/>
          <w:sz w:val="28"/>
          <w:szCs w:val="28"/>
        </w:rPr>
        <w:t>десятичной системой счисления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есятичная система счисления возникла в глубокой древности. Люди стали пользоваться ею потому, что привыкли считать десятками, имея на руках десять пальцев. Однако некоторые народы в свое время создали и недесятичные системы счис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удобства чтения и запоминания больших чисел их цифры разбивают на классы: справа отделяют три цифры - первый класс, следующие три - второй класс и т. д. Последний класс может иметь три, две или одну цифру.  Между  классами обычно оставляют небольшие промежутки. Например, число 35461298 записывают так: 35 461298. Здесь 298 - первый класс, 461- второй, 35 - третий. Каждая из цифр класса называется его раз</w:t>
        <w:softHyphen/>
        <w:t>рядом; счет разрядов также идет справа. Например, в пер</w:t>
        <w:softHyphen/>
        <w:t>вом классе 298 цифра 8 составляет первый разряд, 9 - второй, 2 - третий. В последнем классе может быть три, два разряда (в нашем примере: 5 - первый разряд, 3 - второй) или один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ервый класс дает число единиц, второй - тысяч, третий - миллионов; сообразно с этим число 35 461298 читается: тридцать пять </w:t>
      </w:r>
      <w:r>
        <w:rPr>
          <w:i/>
          <w:iCs/>
          <w:sz w:val="28"/>
          <w:szCs w:val="28"/>
        </w:rPr>
        <w:t xml:space="preserve">миллионов </w:t>
      </w:r>
      <w:r>
        <w:rPr>
          <w:sz w:val="28"/>
          <w:szCs w:val="28"/>
        </w:rPr>
        <w:t xml:space="preserve">четыреста шестьдесят одна </w:t>
      </w:r>
      <w:r>
        <w:rPr>
          <w:i/>
          <w:iCs/>
          <w:sz w:val="28"/>
          <w:szCs w:val="28"/>
        </w:rPr>
        <w:t xml:space="preserve">тысяча </w:t>
      </w:r>
      <w:r>
        <w:rPr>
          <w:sz w:val="28"/>
          <w:szCs w:val="28"/>
        </w:rPr>
        <w:t>двести девяносто восемь. Поэтому говорят, что единица второго класса есть тысяча; единица третьего класса — миллион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Единица четвертого класса называется </w:t>
      </w:r>
      <w:r>
        <w:rPr>
          <w:i/>
          <w:iCs/>
          <w:sz w:val="28"/>
          <w:szCs w:val="28"/>
        </w:rPr>
        <w:t xml:space="preserve">миллиардом, </w:t>
      </w:r>
      <w:r>
        <w:rPr>
          <w:sz w:val="28"/>
          <w:szCs w:val="28"/>
        </w:rPr>
        <w:t xml:space="preserve">или,   иначе,   </w:t>
      </w:r>
      <w:r>
        <w:rPr>
          <w:i/>
          <w:iCs/>
          <w:sz w:val="28"/>
          <w:szCs w:val="28"/>
        </w:rPr>
        <w:t xml:space="preserve">биллионом   </w:t>
      </w:r>
      <w:r>
        <w:rPr>
          <w:sz w:val="28"/>
          <w:szCs w:val="28"/>
        </w:rPr>
        <w:t>(1 миллиард = 1000   миллионов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числе 2 365 423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ервый класс дает число  единиц, второй - число тысяч и третий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миллионов. Сообразно с этим записанное число читают так: два миллиона триста шестьдесят пять тысяч четыреста двадцать тр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ы четвертого, пятого, шестого и т. д. классов называют соответственн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миллиард или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биллион — 1 000 000 000,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риллион                  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—1000 000000000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квадриллион</w:t>
      </w:r>
      <w:r>
        <w:rPr>
          <w:rFonts w:cs="Arial" w:ascii="Arial" w:hAnsi="Arial"/>
          <w:sz w:val="28"/>
          <w:szCs w:val="28"/>
        </w:rPr>
        <w:t xml:space="preserve">                 </w:t>
      </w:r>
      <w:r>
        <w:rPr>
          <w:sz w:val="28"/>
          <w:szCs w:val="28"/>
        </w:rPr>
        <w:t>— 1 000 000 000 000 000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квинтиллион</w:t>
      </w:r>
      <w:r>
        <w:rPr>
          <w:rFonts w:cs="Arial" w:ascii="Arial" w:hAnsi="Arial"/>
          <w:sz w:val="28"/>
          <w:szCs w:val="28"/>
        </w:rPr>
        <w:t xml:space="preserve">                  </w:t>
      </w:r>
      <w:r>
        <w:rPr>
          <w:sz w:val="28"/>
          <w:szCs w:val="28"/>
        </w:rPr>
        <w:t>— 1 000 000 000 000 000 000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секстиллион</w:t>
      </w:r>
      <w:r>
        <w:rPr>
          <w:rFonts w:cs="Arial" w:ascii="Arial" w:hAnsi="Arial"/>
          <w:sz w:val="28"/>
          <w:szCs w:val="28"/>
        </w:rPr>
        <w:t xml:space="preserve">                  </w:t>
      </w:r>
      <w:r>
        <w:rPr>
          <w:sz w:val="28"/>
          <w:szCs w:val="28"/>
        </w:rPr>
        <w:t>— 1 000 000 000 000 000 000 000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септиллион</w:t>
      </w:r>
      <w:r>
        <w:rPr>
          <w:rFonts w:cs="Arial" w:ascii="Arial" w:hAnsi="Arial"/>
          <w:sz w:val="28"/>
          <w:szCs w:val="28"/>
        </w:rPr>
        <w:t xml:space="preserve">                    </w:t>
      </w:r>
      <w:r>
        <w:rPr>
          <w:sz w:val="28"/>
          <w:szCs w:val="28"/>
        </w:rPr>
        <w:t>— 1 000 000 000 000 000 000 000.000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Эти названия возникли сравнительно недавно. Существующее сейчас в большинстве европейских языков выражение «миллион» -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возникло и Италии в  XIII в.. Термины «биллион», «миллиард» и т. п. возникли в XVI -XVII вв., но до сих пор имеют различное (и разных языках) значение. Миллиард обычно означает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, по то же значение имеет в США и во Франции биллион, тогда, как и Германии биллион означает 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. Триллион в США и во Франции означает 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, а и Англии и Германии — 10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>. В русских математических рукописях встречаются наименования больших чисел, возникших, по-видимому, не раньше XII в.: тьма -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легион - 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, леодр -10</w:t>
      </w:r>
      <w:r>
        <w:rPr>
          <w:sz w:val="28"/>
          <w:szCs w:val="28"/>
          <w:vertAlign w:val="superscript"/>
        </w:rPr>
        <w:t>24</w:t>
      </w:r>
      <w:r>
        <w:rPr>
          <w:sz w:val="28"/>
          <w:szCs w:val="28"/>
        </w:rPr>
        <w:t>, ворон - 10</w:t>
      </w:r>
      <w:r>
        <w:rPr>
          <w:sz w:val="28"/>
          <w:szCs w:val="28"/>
          <w:vertAlign w:val="superscript"/>
        </w:rPr>
        <w:t>48</w:t>
      </w:r>
      <w:r>
        <w:rPr>
          <w:sz w:val="28"/>
          <w:szCs w:val="28"/>
        </w:rPr>
        <w:t>, колода - 10</w:t>
      </w:r>
      <w:r>
        <w:rPr>
          <w:sz w:val="28"/>
          <w:szCs w:val="28"/>
          <w:vertAlign w:val="superscript"/>
        </w:rPr>
        <w:t>49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12 021 306 200 000 читается: двенадцать трил</w:t>
        <w:softHyphen/>
        <w:t>лионов двадцать один миллиард триста шесть миллионов двести тысяч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104"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right="-104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firstLine="900"/>
        <w:jc w:val="both"/>
        <w:rPr/>
      </w:pPr>
      <w:r>
        <w:rPr>
          <w:sz w:val="28"/>
          <w:szCs w:val="28"/>
        </w:rPr>
        <w:t xml:space="preserve">Считаем, что сведениями из истории математики привлекают внимание учащихся независимо от возраста. Исторические факты и современные исследования истории возникновения чисел и цифр доказывают, </w:t>
      </w:r>
      <w:r>
        <w:rPr>
          <w:sz w:val="28"/>
          <w:szCs w:val="28"/>
          <w:lang w:eastAsia="ar-SA"/>
        </w:rPr>
        <w:t>что арифметика является старейшей отраслью математи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процессе проведенного исследования мы показали, что зачатки великой науки «Арифметики» были заложены еще в древние времена. Возникновение и развитие арифметики было неизбежным явлением, которое предопределено бытовыми потребностями человека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временные исследователи продолжают вести поиски интересных фактов связанных с возникновением чисел и цифр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наше небольшое исследование не исчерпывает всех аспектов истории возникновения чисел и цифр. Необходимы более глубокие исследования данной темы, так как с множеством чисел мы продолжаем знакомство на уроках математики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Heading1"/>
        <w:numPr>
          <w:ilvl w:val="0"/>
          <w:numId w:val="2"/>
        </w:numPr>
        <w:tabs>
          <w:tab w:val="clear" w:pos="567"/>
        </w:tabs>
        <w:spacing w:lineRule="auto" w:line="360" w:before="280" w:after="0"/>
        <w:ind w:left="1083" w:hanging="482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Выгодский М. Я.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правочник по элементарней математике.  – М.: Государственное издательство технико-теоретической литературы, 1955. – 412 с.</w:t>
      </w:r>
    </w:p>
    <w:p>
      <w:pPr>
        <w:pStyle w:val="Heading1"/>
        <w:numPr>
          <w:ilvl w:val="0"/>
          <w:numId w:val="2"/>
        </w:numPr>
        <w:tabs>
          <w:tab w:val="clear" w:pos="567"/>
        </w:tabs>
        <w:spacing w:lineRule="auto" w:line="360" w:before="0" w:after="280"/>
        <w:ind w:left="1083" w:hanging="48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ейзер Г.И. История математики в школе.- М.:Просвещение,1981. </w:t>
      </w:r>
    </w:p>
    <w:p>
      <w:pPr>
        <w:pStyle w:val="Heading1"/>
        <w:numPr>
          <w:ilvl w:val="0"/>
          <w:numId w:val="2"/>
        </w:numPr>
        <w:tabs>
          <w:tab w:val="clear" w:pos="567"/>
        </w:tabs>
        <w:spacing w:lineRule="auto" w:line="360" w:before="0" w:after="280"/>
        <w:ind w:left="1083" w:hanging="482"/>
        <w:rPr/>
      </w:pPr>
      <w:r>
        <w:rPr>
          <w:b w:val="false"/>
          <w:sz w:val="28"/>
          <w:szCs w:val="28"/>
        </w:rPr>
        <w:t xml:space="preserve">История появления чисел. </w:t>
      </w:r>
      <w:r>
        <w:rPr>
          <w:b w:val="false"/>
          <w:sz w:val="28"/>
          <w:szCs w:val="28"/>
          <w:lang w:val="en-US"/>
        </w:rPr>
        <w:t>http</w:t>
      </w:r>
      <w:r>
        <w:rPr>
          <w:b w:val="false"/>
          <w:sz w:val="28"/>
          <w:szCs w:val="28"/>
        </w:rPr>
        <w:t>://</w:t>
      </w:r>
      <w:r>
        <w:rPr>
          <w:b w:val="false"/>
          <w:sz w:val="28"/>
          <w:szCs w:val="28"/>
          <w:lang w:val="en-US"/>
        </w:rPr>
        <w:t>h</w:t>
      </w:r>
      <w:r>
        <w:rPr>
          <w:b w:val="false"/>
          <w:sz w:val="28"/>
          <w:szCs w:val="28"/>
        </w:rPr>
        <w:t>4</w:t>
      </w:r>
      <w:r>
        <w:rPr>
          <w:b w:val="false"/>
          <w:sz w:val="28"/>
          <w:szCs w:val="28"/>
          <w:lang w:val="en-US"/>
        </w:rPr>
        <w:t>isla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narod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>/</w:t>
      </w:r>
      <w:r>
        <w:rPr>
          <w:b w:val="false"/>
          <w:sz w:val="28"/>
          <w:szCs w:val="28"/>
          <w:lang w:val="en-US"/>
        </w:rPr>
        <w:t>pros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htm</w:t>
      </w:r>
      <w:r>
        <w:rPr>
          <w:b w:val="false"/>
          <w:sz w:val="28"/>
          <w:szCs w:val="28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567"/>
        </w:tabs>
        <w:spacing w:lineRule="auto" w:line="360" w:before="0" w:after="280"/>
        <w:ind w:left="1083" w:hanging="48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тория чисел. http://sch69.narod.ru/mod/1/6506/hystory.html</w:t>
      </w:r>
    </w:p>
    <w:p>
      <w:pPr>
        <w:pStyle w:val="Heading1"/>
        <w:numPr>
          <w:ilvl w:val="0"/>
          <w:numId w:val="2"/>
        </w:numPr>
        <w:tabs>
          <w:tab w:val="clear" w:pos="567"/>
        </w:tabs>
        <w:spacing w:lineRule="auto" w:line="360" w:before="0" w:after="280"/>
        <w:ind w:left="1083" w:hanging="48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ниги по нумерологии. http://www.new-numerology.ru/books/kl_21.htm.</w:t>
      </w:r>
    </w:p>
    <w:p>
      <w:pPr>
        <w:pStyle w:val="Heading1"/>
        <w:numPr>
          <w:ilvl w:val="0"/>
          <w:numId w:val="2"/>
        </w:numPr>
        <w:tabs>
          <w:tab w:val="clear" w:pos="567"/>
        </w:tabs>
        <w:spacing w:lineRule="auto" w:line="360" w:before="0" w:after="280"/>
        <w:ind w:left="1083" w:hanging="48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юбовинкин И. «Арабские» цифры - самый прочный памятник Русской Истории и Культуры. http://lubovinkin.narod.ru/</w:t>
      </w:r>
    </w:p>
    <w:p>
      <w:pPr>
        <w:pStyle w:val="Heading1"/>
        <w:numPr>
          <w:ilvl w:val="0"/>
          <w:numId w:val="2"/>
        </w:numPr>
        <w:tabs>
          <w:tab w:val="clear" w:pos="567"/>
        </w:tabs>
        <w:spacing w:lineRule="auto" w:line="360" w:before="0" w:after="280"/>
        <w:ind w:left="1083" w:hanging="48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мские цифры. http://ru.wikipedia.org/wiki/</w:t>
      </w:r>
    </w:p>
    <w:p>
      <w:pPr>
        <w:pStyle w:val="Heading1"/>
        <w:numPr>
          <w:ilvl w:val="0"/>
          <w:numId w:val="2"/>
        </w:numPr>
        <w:tabs>
          <w:tab w:val="clear" w:pos="567"/>
        </w:tabs>
        <w:spacing w:lineRule="auto" w:line="360" w:before="0" w:after="280"/>
        <w:ind w:left="1083" w:hanging="482"/>
        <w:rPr/>
      </w:pPr>
      <w:hyperlink r:id="rId12">
        <w:r>
          <w:rPr>
            <w:rStyle w:val="InternetLink"/>
            <w:b w:val="false"/>
            <w:sz w:val="28"/>
            <w:szCs w:val="28"/>
          </w:rPr>
          <w:t>Словари и энциклопедии на Академике</w:t>
        </w:r>
      </w:hyperlink>
      <w:r>
        <w:rPr>
          <w:b w:val="false"/>
          <w:sz w:val="28"/>
          <w:szCs w:val="28"/>
        </w:rPr>
        <w:t>. http://dic.akademik.ru/</w:t>
      </w:r>
    </w:p>
    <w:p>
      <w:pPr>
        <w:pStyle w:val="Heading1"/>
        <w:numPr>
          <w:ilvl w:val="0"/>
          <w:numId w:val="2"/>
        </w:numPr>
        <w:tabs>
          <w:tab w:val="clear" w:pos="567"/>
        </w:tabs>
        <w:spacing w:lineRule="auto" w:line="360" w:before="0" w:after="280"/>
        <w:ind w:left="1083" w:hanging="48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ущность чисел. http://rasen-rus.narod.ru/vedy/suzhnostchisel.htm. </w:t>
      </w:r>
    </w:p>
    <w:p>
      <w:pPr>
        <w:pStyle w:val="Heading1"/>
        <w:numPr>
          <w:ilvl w:val="0"/>
          <w:numId w:val="2"/>
        </w:numPr>
        <w:tabs>
          <w:tab w:val="clear" w:pos="567"/>
        </w:tabs>
        <w:spacing w:lineRule="auto" w:line="360" w:before="0" w:after="280"/>
        <w:ind w:left="1083" w:hanging="482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Шевцов К.И., Бевз Г.П. Справочник по элементарней математике. – Киев: Наукова думка, 1965. – 414 с.</w:t>
      </w:r>
    </w:p>
    <w:p>
      <w:pPr>
        <w:pStyle w:val="Heading1"/>
        <w:ind w:left="6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before="120" w:after="120"/>
        <w:ind w:right="21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ubj">
    <w:name w:val="subj"/>
    <w:basedOn w:val="Style13"/>
    <w:qFormat/>
    <w:rPr/>
  </w:style>
  <w:style w:type="character" w:styleId="Header1">
    <w:name w:val="header1"/>
    <w:basedOn w:val="Style13"/>
    <w:qFormat/>
    <w:rPr>
      <w:sz w:val="43"/>
      <w:szCs w:val="43"/>
    </w:rPr>
  </w:style>
  <w:style w:type="character" w:styleId="Academic1">
    <w:name w:val="academic1"/>
    <w:basedOn w:val="Style13"/>
    <w:qFormat/>
    <w:rPr>
      <w:color w:val="EB0027"/>
    </w:rPr>
  </w:style>
  <w:style w:type="character" w:styleId="Menu">
    <w:name w:val="menu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Dictitle1">
    <w:name w:val="dic_title1"/>
    <w:basedOn w:val="Style13"/>
    <w:qFormat/>
    <w:rPr>
      <w:color w:val="7E8AA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lineRule="auto" w:line="360"/>
    </w:pPr>
    <w:rPr>
      <w:b/>
      <w:bCs/>
      <w:sz w:val="28"/>
      <w:szCs w:val="28"/>
    </w:rPr>
  </w:style>
  <w:style w:type="paragraph" w:styleId="Contents2">
    <w:name w:val="TOC 2"/>
    <w:basedOn w:val="Normal"/>
    <w:pPr>
      <w:ind w:left="278" w:hanging="278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208;&#144;&#209;&#128;&#208;&#184;&#209;&#129;&#209;&#130;&#208;&#190;&#209;&#130;&#208;&#181;&#208;&#187;&#209;&#140;" TargetMode="External"/><Relationship Id="rId3" Type="http://schemas.openxmlformats.org/officeDocument/2006/relationships/hyperlink" Target="http://ru.wikipedia.org/wiki/&#208;&#148;&#208;&#181;&#208;&#187;&#208;&#181;&#208;&#189;&#208;&#184;&#208;&#181;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://dic.academic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15:00Z</dcterms:created>
  <dc:creator>User</dc:creator>
  <dc:description/>
  <cp:keywords/>
  <dc:language>en-US</dc:language>
  <cp:lastModifiedBy>Admin</cp:lastModifiedBy>
  <dcterms:modified xsi:type="dcterms:W3CDTF">2009-01-30T14:38:00Z</dcterms:modified>
  <cp:revision>95</cp:revision>
  <dc:subject/>
  <dc:title>История целых неотрицательных чисел</dc:title>
</cp:coreProperties>
</file>